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pt;margin-top:-4.5pt;width:66.75pt;height:53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4636458" r:id="rId2"/>
        </w:objec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Я МУНИЦИПАЛЬНОГО ОБРАЗОВАНИЯ  </w:t>
      </w:r>
    </w:p>
    <w:p>
      <w:pPr>
        <w:pStyle w:val="Heading"/>
        <w:rPr/>
      </w:pPr>
      <w:r>
        <w:rPr/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2 года                         с.Вавож                                               № 88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б оплате труда военно-учетных работников Администрации муниципального образования «Вавожское», осуществляющих полномочия по первичному воинскому уче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УР от 28 декабря 2009 года № 392 "Об утверждении Положения об оплате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профессиональную деятельность по профессиям рабочих", руководствуясь Уставом муниципального образования «Вавожское»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ое Положение об оплате труда военно-учетных работников Администрации муниципального образования «Вавожское», осуществляющих полномочия по первичному воинскому у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нести соответствующие изменения в штатное расписание работников ведущих воинский учет и бронирование военнообязанных, утвержденное распоряжением Администрации муниципального образования «Вавожское» № 5К от 02.02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постановление вступает в силу с 1 января 2013 года. 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0" w:right="0" w:hanging="0"/>
        <w:jc w:val="right"/>
        <w:rPr/>
      </w:pPr>
      <w:r>
        <w:rPr/>
      </w:r>
    </w:p>
    <w:p>
      <w:pPr>
        <w:pStyle w:val="ConsPlusNormal"/>
        <w:ind w:left="0" w:right="0" w:hanging="0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            В.Б. Дани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плате труда военно-учетных работников Администрации муниципального образования «Вавожское», осуществляющих полномочия по первичному воинскому учету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Оплата труда военно-учетных работников, осуществляющих полномочия по первичному воинскому учету (далее - работники), состоит из должностного оклада, ежемесячных и иных дополнительных выплат.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азмеры должностных окладов работников устанавливаются на основе отнесения занимаемых ими должностей служащих к профессиональным квалификационным группам, утвержденным приказом Министерства здравоохранения и социального развития Российской Федерации от 29 мая 2008 года N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703"/>
        <w:gridCol w:w="2835"/>
      </w:tblGrid>
      <w:tr>
        <w:trPr>
          <w:trHeight w:val="36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   </w:t>
              <w:br/>
              <w:t xml:space="preserve">квалификационная группа 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ые оклады </w:t>
              <w:br/>
              <w:t xml:space="preserve">(рублей в месяц) 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траслевые должности</w:t>
              <w:br/>
              <w:t xml:space="preserve">служащих первого уровня 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</w:t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ботникам производятся выплаты компенсационного характера:</w:t>
      </w:r>
    </w:p>
    <w:p>
      <w:pPr>
        <w:pStyle w:val="Normal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Работнику в соответствии с законодательством Российской Федерации, районный коэффициент установлен в размере 1,15. Районный коэффициент начисляется на все виды оплаты труда, кроме единовременных выплат.  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никам производятся выплаты стимулирующего характера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ая надбавка к должностному окладу за выслугу лет в следующих размерах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работы          процент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 до  8 лет                 10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8 до 13 лет                15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о 18 лет               20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о 23 лет               25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лет                         30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исчисления стажа работы, дающего право на установление ежемесячной надбавки к должностному окладу за выслугу лет, устанавливается Правительством Удмуртской Республ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ремии по итогам работы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ы, периодичность, порядок, показатели и условия выплаты премии по итогам работы устанавливаются на основе критериев, позволяющих оценить результативность и качество работы нормативным актом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ое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мирование работников осуществляется в пределах фонда оплаты труда, сформированного в установленном порядк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никам выплачивается материальная помощь в размере двух должностных окладов (окладов) в год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казания поддержки в трудных жизненных ситуациях работникам  может выплачиваться материальная помощь в случаях, установленных нормативными актами Администрации муниципального образования «Вавожское», размер которой определяется индивидуально в каждом конкретном случае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а материальной помощи работникам осуществляется в пределах фонда оплаты труда, сформированного в установленном порядке, условия и порядок ее выплаты устанавливаются нормативным актом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 . Поощрения и награждения: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Работнику может выплачиваться единовременное денежное поощрение в следующих случаях и размерах: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юбилейные даты - 50 лет и достижения пенсионного возраста (женщины 55 лет, мужчины 60 лет) — в размере до 100% должностного оклада;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граждении благодарностью муниципального образования "Вавожский район" - в размере 10% должностного оклада;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граждении Почетной грамотой муниципального образования «Вавожский район»  -  в размере 30% должностного оклада;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рисвоении почетных званий Удмуртской Республики, при награждении государственными наградами – в размере 100% должностного оклада; 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оощрении и награждении органами государственной власти Удмуртской Республики – в размере 50% должностного оклада;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 праздничным датам Российской Федерации, Удмуртской Республики и муниципального образования «Вавожский район» - в размере не более одного должностного оклада;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2. При наличии и в пределах экономии фонда оплаты труда поощрение по итогам года в размере до двух должностных окладов выплачивается работникам, проработавшим полный календарный год; работникам, проработавшим неполный календарный год, премия выплачивается пропорционально отработанному времени.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м показателем для премирования по итогам года является своевременное и качественное выполнение своих должностных обязанностей каждым работником.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ботник, проработавший полный календарный год, но уволенный до момента выплаты премии по итогам года, имеет право на получение премии в общем порядке и установленные сроки.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мер премии может быть уменьшен либо мер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ого поощрения не применяются в случае, если работник в течение года имел дисциплинарное взыскание за нарушение трудовой дисциплин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ние фонда оплаты труда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и формировании фонда оплаты труда предусматриваются средства для выплаты работникам (в расчете на год)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жностного оклада - в размере 12 должностных оклад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ой надбавки к должностному окладу за выслугу лет - в размере 2 должностных оклад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мий по итогам работы - в размере 3,5  должностных оклад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материальной помощи - в размере 2 должностных окладо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 w:val="24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false"/>
      <w:autoSpaceDE w:val="false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22:00Z</dcterms:created>
  <dc:creator>ТИК</dc:creator>
  <dc:description/>
  <cp:keywords/>
  <dc:language>en-US</dc:language>
  <cp:lastModifiedBy>COMP5</cp:lastModifiedBy>
  <cp:lastPrinted>2012-12-27T13:43:00Z</cp:lastPrinted>
  <dcterms:modified xsi:type="dcterms:W3CDTF">2012-12-27T09:43:00Z</dcterms:modified>
  <cp:revision>6</cp:revision>
  <dc:subject/>
  <dc:title>                                                          </dc:title>
</cp:coreProperties>
</file>